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python-hpack 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3v2hfZSyE13gfeuZ8Ao0RtYRf3JvgNmpmhvyxRwUSCvG8T9vB4L+ZWxEAozhdLObOQTRlc
bOFF7SbVbX/rKX3Te8XICSNGoEwWKndXG+xXeE1r1INReJmJtN9rWtQ7b1Ul+/2JX9k6VTZx
tj1XcsuW4YE2bHozllrzroCHtR3Soj4t2jpYSUdkJNwDPzeM/2I/wNz5xoQoHtrHycevN1Ju
exIiNhRZXEneojMoNU</vt:lpwstr>
  </property>
  <property fmtid="{D5CDD505-2E9C-101B-9397-08002B2CF9AE}" pid="3" name="_2015_ms_pID_7253431">
    <vt:lpwstr>YeuWEs3dmrfUuBo1azscM/mnj6igfNWfxtnvYecXICOQ/BmGiqVvwJ
vqp4sAIyIob5/NeT8NbGpZf7hTVQ55dd5yotDBz/9j5qJSSZnzm2IqniZIH8xuNXXeTSyAqU
JpmF4XPBlGdSWF/ckIoZ/AYgkC58FeYymfyNrNYVX74loRtngmcSg1OB3jZigdOZqTmjHTmj
Xp7bbOD01aDA5N0r6ONSxn4jPj2x4lJClw4o</vt:lpwstr>
  </property>
  <property fmtid="{D5CDD505-2E9C-101B-9397-08002B2CF9AE}" pid="4" name="_2015_ms_pID_7253431_00">
    <vt:lpwstr>_2015_ms_pID_7253431</vt:lpwstr>
  </property>
  <property fmtid="{D5CDD505-2E9C-101B-9397-08002B2CF9AE}" pid="5" name="_2015_ms_pID_7253432">
    <vt:lpwstr>Wr1PhIYCawHX6IquXHtR/ghyvqcWOMrhmbrd
1MIbiPf7wMsj8Ujn8dUNSOvmxQSZ3YmcVKmvJke5irRLfV1t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93</vt:lpwstr>
  </property>
</Properties>
</file>